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01761693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50195674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